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widowControl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муниципальной программы муниципального образования Унечское городское поселение Унечского муниципального района Брянской области, «Обеспечение реализации полномочий исполнительно - распорядительного органа муниципального образования Унечское городское поселение Унечского муниципального района Брянской обла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«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дминистрация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.Финансовое управление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Отдел строительства и архитектуры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 Отдел жилищно-коммунального, дорожному хозяйства, благоустройства и экологии администрации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«Содействие реализации полномочий в сфере безопасности, защита населения и территории Унечского городского поселения от чрезвычайных ситуаций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2. «Развитие топливно-энергетического комплекса, транспорта, жилищно-коммунального и дорожного хозяйства на территории городского поселения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3. «Социальная политика на территории город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 Эффективное управление и распоряжение имуществом (в том числе земельными участ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1.Обеспечение эффективного управления и распоряжения муниципальным имуществом городского поселения (в том числе земельными участками), рационального его использования, распоря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2.Создание условий для участия граждан в культурной жизн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2.1. Обеспечение прав граждан на доступ к культурным ценностям, на участие в культурной жизни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3.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3.1. Обеспечение готовности к реагированию на чрезвычайные ситу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4.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, транспорт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1. 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2. Создание условий для обеспечения потребности населения городского поселения в транспортных услуг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Обеспечение выполнения и создания условий для реализации муниципальной политики в сфере жилищно-коммунального хозяйств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1. Повышение эксплуатационной надежности гидротехнических сооружен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2.Содействие реформированию жилищно-коммунального хозяйства, создание благоприятных условий проживания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3.Создание условий для обеспечения качественной работы жилищно-коммунального 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6.Предоставление мер социальной поддержки и социальных гарантий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317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2. Осуществление государственной поддержки молодых семей в улучшении жилищных услов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3. Создание условий успешной эффективной самореализации молодеж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4.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.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6 - 2028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редств на реализ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Общий объем средств, предусмотренных на реализацию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муниципальной программы – </w:t>
            </w:r>
            <w:r>
              <w:rPr>
                <w:lang w:val="ru-RU"/>
              </w:rPr>
              <w:t>394259267,29 ру</w:t>
            </w:r>
            <w:r>
              <w:rPr/>
              <w:t>блей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в том числе: 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 – </w:t>
            </w:r>
            <w:r>
              <w:rPr>
                <w:lang w:val="ru-RU"/>
              </w:rPr>
              <w:t>125337423,70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 – </w:t>
            </w:r>
            <w:r>
              <w:rPr>
                <w:lang w:val="ru-RU"/>
              </w:rPr>
              <w:t>134095625,69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8</w:t>
            </w:r>
            <w:r>
              <w:rPr/>
              <w:t xml:space="preserve"> год –</w:t>
            </w:r>
            <w:r>
              <w:rPr>
                <w:lang w:val="ru-RU"/>
              </w:rPr>
              <w:t xml:space="preserve"> 134826217,9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гноз показателей (индикаторов) муниципальной программы приведены в приложении 5 к муниципальной программе.</w:t>
            </w:r>
          </w:p>
        </w:tc>
      </w:tr>
    </w:tbl>
    <w:p>
      <w:pPr>
        <w:pStyle w:val="TextBodyIndent"/>
        <w:widowControl w:val="false"/>
        <w:spacing w:lineRule="auto" w:line="276"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4"/>
    </w:rPr>
  </w:style>
  <w:style w:type="character" w:styleId="Style14">
    <w:name w:val="Название Знак"/>
    <w:qFormat/>
    <w:rPr>
      <w:rFonts w:ascii="Impact" w:hAnsi="Impact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ind w:firstLine="57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ascii="Arial" w:hAnsi="Arial" w:cs="Arial"/>
      <w:sz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7:00Z</dcterms:created>
  <dc:creator>малко</dc:creator>
  <dc:description/>
  <cp:keywords/>
  <dc:language>en-US</dc:language>
  <cp:lastModifiedBy>Мощенко Татьяна Николаевна</cp:lastModifiedBy>
  <cp:lastPrinted>2018-11-12T20:03:00Z</cp:lastPrinted>
  <dcterms:modified xsi:type="dcterms:W3CDTF">2025-11-10T14:36:00Z</dcterms:modified>
  <cp:revision>155</cp:revision>
  <dc:subject/>
  <dc:title/>
</cp:coreProperties>
</file>